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</w:tblGrid>
      <w:tr>
        <w:trPr>
          <w:trHeight w:val="1620" w:hRule="atLeast"/>
        </w:trPr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4747"/>
              </w:rPr>
              <w:t xml:space="preserve"> </w:t>
            </w:r>
            <w:r>
              <w:rPr>
                <w:b/>
                <w:color w:val="FF4747"/>
              </w:rPr>
              <w:t>7  ∙  3  = 21        __ ∙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4747"/>
              </w:rPr>
            </w:pPr>
            <w:r>
              <w:rPr>
                <w:b/>
                <w:color w:val="FF4747"/>
              </w:rPr>
              <w:t>__ :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4747"/>
              </w:rPr>
            </w:pPr>
            <w:r>
              <w:rPr>
                <w:b/>
                <w:color w:val="FF4747"/>
              </w:rPr>
              <w:t>__ : __ = __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8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7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2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251460</wp:posOffset>
                  </wp:positionV>
                  <wp:extent cx="552450" cy="371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870" t="8184" r="9057" b="10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5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1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3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 </w:t>
            </w:r>
            <w:r>
              <w:rPr>
                <w:b/>
                <w:color w:val="00B0F0"/>
              </w:rPr>
              <w:t>3  ∙  6  = 18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∙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: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: __ = __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5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0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26110</wp:posOffset>
                  </wp:positionH>
                  <wp:positionV relativeFrom="paragraph">
                    <wp:posOffset>158115</wp:posOffset>
                  </wp:positionV>
                  <wp:extent cx="302260" cy="6953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748" t="3405" r="22714" b="4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4 ∙ 9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 ∙ 4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6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1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7=</w:t>
            </w:r>
          </w:p>
        </w:tc>
      </w:tr>
    </w:tbl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</w:tblGrid>
      <w:tr>
        <w:trPr>
          <w:trHeight w:val="1620" w:hRule="atLeast"/>
        </w:trPr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4747"/>
              </w:rPr>
              <w:t xml:space="preserve">7   </w:t>
            </w:r>
            <w:r>
              <w:rPr>
                <w:color w:val="FF4747"/>
              </w:rPr>
              <w:t>∙</w:t>
            </w:r>
            <w:r>
              <w:rPr>
                <w:b/>
                <w:color w:val="FF4747"/>
              </w:rPr>
              <w:t xml:space="preserve">  3  = 21        __ ∙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4747"/>
              </w:rPr>
            </w:pPr>
            <w:r>
              <w:rPr>
                <w:b/>
                <w:color w:val="FF4747"/>
              </w:rPr>
              <w:t>__ :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4747"/>
              </w:rPr>
            </w:pPr>
            <w:r>
              <w:rPr>
                <w:b/>
                <w:color w:val="FF4747"/>
              </w:rPr>
              <w:t>__ : __ = __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8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7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2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139065</wp:posOffset>
                  </wp:positionV>
                  <wp:extent cx="552450" cy="3714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870" t="8184" r="9057" b="10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4 ∙ 1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3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 </w:t>
            </w:r>
            <w:r>
              <w:rPr>
                <w:b/>
                <w:color w:val="00B0F0"/>
              </w:rPr>
              <w:t>3  ∙  6  = 18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∙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: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: __ = __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5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0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26110</wp:posOffset>
                  </wp:positionH>
                  <wp:positionV relativeFrom="paragraph">
                    <wp:posOffset>175260</wp:posOffset>
                  </wp:positionV>
                  <wp:extent cx="302260" cy="6953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748" t="3405" r="22714" b="4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4 ∙ 9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6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1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7=</w:t>
            </w:r>
          </w:p>
        </w:tc>
      </w:tr>
    </w:tbl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</w:tblGrid>
      <w:tr>
        <w:trPr>
          <w:trHeight w:val="1620" w:hRule="atLeast"/>
        </w:trPr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4747"/>
              </w:rPr>
              <w:t xml:space="preserve"> </w:t>
            </w:r>
            <w:r>
              <w:rPr>
                <w:b/>
                <w:color w:val="FF4747"/>
              </w:rPr>
              <w:t>7  ∙  3  = 21        __ ∙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4747"/>
              </w:rPr>
            </w:pPr>
            <w:r>
              <w:rPr>
                <w:b/>
                <w:color w:val="FF4747"/>
              </w:rPr>
              <w:t>__ :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4747"/>
              </w:rPr>
            </w:pPr>
            <w:r>
              <w:rPr>
                <w:b/>
                <w:color w:val="FF4747"/>
              </w:rPr>
              <w:t>__ : __ = __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8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7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2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95250</wp:posOffset>
                  </wp:positionV>
                  <wp:extent cx="552450" cy="37147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870" t="8184" r="9057" b="10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4 ∙ 1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3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 </w:t>
            </w:r>
            <w:r>
              <w:rPr>
                <w:b/>
                <w:color w:val="00B0F0"/>
              </w:rPr>
              <w:t>3  ∙  6  = 18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∙ __ = 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: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: __ = __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5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0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26110</wp:posOffset>
                  </wp:positionH>
                  <wp:positionV relativeFrom="paragraph">
                    <wp:posOffset>131445</wp:posOffset>
                  </wp:positionV>
                  <wp:extent cx="302260" cy="6953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0748" t="3405" r="22714" b="4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4 ∙ 9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6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1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7=</w:t>
            </w:r>
          </w:p>
        </w:tc>
      </w:tr>
    </w:tbl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</w:tblGrid>
      <w:tr>
        <w:trPr>
          <w:trHeight w:val="1620" w:hRule="atLeast"/>
        </w:trPr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4747"/>
              </w:rPr>
              <w:t xml:space="preserve"> </w:t>
            </w:r>
            <w:r>
              <w:rPr>
                <w:b/>
                <w:color w:val="FF4747"/>
              </w:rPr>
              <w:t>7  ∙  3  = 21        __ ∙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4747"/>
              </w:rPr>
            </w:pPr>
            <w:r>
              <w:rPr>
                <w:b/>
                <w:color w:val="FF4747"/>
              </w:rPr>
              <w:t>__ :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4747"/>
              </w:rPr>
            </w:pPr>
            <w:r>
              <w:rPr>
                <w:b/>
                <w:color w:val="FF4747"/>
              </w:rPr>
              <w:t>__ : __ = __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8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7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2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118745</wp:posOffset>
                  </wp:positionV>
                  <wp:extent cx="552450" cy="3714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870" t="8184" r="9057" b="10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4 ∙ 1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3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 </w:t>
            </w:r>
            <w:r>
              <w:rPr>
                <w:b/>
                <w:color w:val="00B0F0"/>
              </w:rPr>
              <w:t>3  ∙  6  = 18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∙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: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: __ = __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5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0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07060</wp:posOffset>
                  </wp:positionH>
                  <wp:positionV relativeFrom="paragraph">
                    <wp:posOffset>135890</wp:posOffset>
                  </wp:positionV>
                  <wp:extent cx="302260" cy="6953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748" t="3405" r="22714" b="4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4 ∙ 9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6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1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7=</w:t>
            </w:r>
          </w:p>
        </w:tc>
      </w:tr>
    </w:tbl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</w:tblGrid>
      <w:tr>
        <w:trPr>
          <w:trHeight w:val="1620" w:hRule="atLeast"/>
        </w:trPr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4747"/>
              </w:rPr>
              <w:t xml:space="preserve"> </w:t>
            </w:r>
            <w:r>
              <w:rPr>
                <w:b/>
                <w:color w:val="FF4747"/>
              </w:rPr>
              <w:t>7  ∙  3  = 21        __ ∙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4747"/>
              </w:rPr>
            </w:pPr>
            <w:r>
              <w:rPr>
                <w:b/>
                <w:color w:val="FF4747"/>
              </w:rPr>
              <w:t>__ :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4747"/>
              </w:rPr>
            </w:pPr>
            <w:r>
              <w:rPr>
                <w:b/>
                <w:color w:val="FF4747"/>
              </w:rPr>
              <w:t>__ : __ = __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8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7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2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132080</wp:posOffset>
                  </wp:positionV>
                  <wp:extent cx="552450" cy="37147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8870" t="8184" r="9057" b="10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4 ∙ 1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3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 </w:t>
            </w:r>
            <w:r>
              <w:rPr>
                <w:b/>
                <w:color w:val="00B0F0"/>
              </w:rPr>
              <w:t>3  ∙  6  = 18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∙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: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: __ = __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5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0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26110</wp:posOffset>
                  </wp:positionH>
                  <wp:positionV relativeFrom="paragraph">
                    <wp:posOffset>158750</wp:posOffset>
                  </wp:positionV>
                  <wp:extent cx="302260" cy="6953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0748" t="3405" r="22714" b="4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4 ∙ 9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6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1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7=</w:t>
            </w:r>
          </w:p>
        </w:tc>
      </w:tr>
    </w:tbl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</w:tblGrid>
      <w:tr>
        <w:trPr>
          <w:trHeight w:val="1620" w:hRule="atLeast"/>
        </w:trPr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4747"/>
              </w:rPr>
              <w:t xml:space="preserve"> </w:t>
            </w:r>
            <w:r>
              <w:rPr>
                <w:b/>
                <w:color w:val="FF4747"/>
              </w:rPr>
              <w:t>7  ∙  3  = 21        __ ∙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4747"/>
              </w:rPr>
            </w:pPr>
            <w:r>
              <w:rPr>
                <w:b/>
                <w:color w:val="FF4747"/>
              </w:rPr>
              <w:t>__ :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4747"/>
              </w:rPr>
            </w:pPr>
            <w:r>
              <w:rPr>
                <w:b/>
                <w:color w:val="FF4747"/>
              </w:rPr>
              <w:t>__ : __ = __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8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7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2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164465</wp:posOffset>
                  </wp:positionV>
                  <wp:extent cx="552450" cy="37147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8870" t="8184" r="9057" b="10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4 ∙ 1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3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 </w:t>
            </w:r>
            <w:r>
              <w:rPr>
                <w:b/>
                <w:color w:val="00B0F0"/>
              </w:rPr>
              <w:t>3  ∙  6  = 18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∙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: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: __ = __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5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0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26110</wp:posOffset>
                  </wp:positionH>
                  <wp:positionV relativeFrom="paragraph">
                    <wp:posOffset>181610</wp:posOffset>
                  </wp:positionV>
                  <wp:extent cx="302260" cy="6953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0748" t="3405" r="22714" b="4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4 ∙ 9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6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1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7=</w:t>
            </w:r>
          </w:p>
        </w:tc>
      </w:tr>
    </w:tbl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</w:tblGrid>
      <w:tr>
        <w:trPr>
          <w:trHeight w:val="1620" w:hRule="atLeast"/>
        </w:trPr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4747"/>
              </w:rPr>
              <w:t xml:space="preserve"> </w:t>
            </w:r>
            <w:r>
              <w:rPr>
                <w:b/>
                <w:color w:val="FF4747"/>
              </w:rPr>
              <w:t>7  ∙  3  = 21        __ ∙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4747"/>
              </w:rPr>
            </w:pPr>
            <w:r>
              <w:rPr>
                <w:b/>
                <w:color w:val="FF4747"/>
              </w:rPr>
              <w:t>__ :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4747"/>
              </w:rPr>
            </w:pPr>
            <w:r>
              <w:rPr>
                <w:b/>
                <w:color w:val="FF4747"/>
              </w:rPr>
              <w:t>__ : __ = __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8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7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2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241300</wp:posOffset>
                  </wp:positionV>
                  <wp:extent cx="495300" cy="33274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8870" t="8184" r="9057" b="10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5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1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3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 </w:t>
            </w:r>
            <w:r>
              <w:rPr>
                <w:b/>
                <w:color w:val="00B0F0"/>
              </w:rPr>
              <w:t>3  ∙  6  = 18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∙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: __ = 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</w:t>
            </w:r>
            <w:r>
              <w:rPr>
                <w:b/>
                <w:color w:val="00B0F0"/>
              </w:rPr>
              <w:t>__ : __ = __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5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0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26110</wp:posOffset>
                  </wp:positionH>
                  <wp:positionV relativeFrom="paragraph">
                    <wp:posOffset>138430</wp:posOffset>
                  </wp:positionV>
                  <wp:extent cx="302260" cy="6953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0748" t="3405" r="22714" b="4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4 ∙ 9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4=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6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∙ 4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1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∙ 7=</w:t>
            </w:r>
          </w:p>
        </w:tc>
      </w:tr>
    </w:tbl>
    <w:p>
      <w:pPr>
        <w:pStyle w:val="Normal"/>
        <w:rPr>
          <w:b/>
          <w:b/>
          <w:color w:val="C0C0C0"/>
        </w:rPr>
      </w:pPr>
      <w:r>
        <w:rPr>
          <w:b/>
          <w:color w:val="C0C0C0"/>
        </w:rPr>
      </w:r>
    </w:p>
    <w:sectPr>
      <w:type w:val="nextPage"/>
      <w:pgSz w:w="11906" w:h="16838"/>
      <w:pgMar w:left="180" w:right="2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6:48:00Z</dcterms:created>
  <dc:creator>Позднякова</dc:creator>
  <dc:description/>
  <cp:keywords/>
  <dc:language>en-US</dc:language>
  <cp:lastModifiedBy>termi</cp:lastModifiedBy>
  <cp:lastPrinted>2009-03-30T21:35:00Z</cp:lastPrinted>
  <dcterms:modified xsi:type="dcterms:W3CDTF">2009-04-05T14:22:00Z</dcterms:modified>
  <cp:revision>8</cp:revision>
  <dc:subject/>
  <dc:title>7  ∙  3  = 21        __ ∙ __ = __</dc:title>
</cp:coreProperties>
</file>