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1412"/>
        <w:gridCol w:w="1412"/>
        <w:gridCol w:w="1412"/>
        <w:gridCol w:w="1412"/>
        <w:gridCol w:w="1412"/>
        <w:gridCol w:w="1412"/>
      </w:tblGrid>
      <w:tr>
        <w:trPr>
          <w:trHeight w:val="2273" w:hRule="atLeast"/>
        </w:trPr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2885</wp:posOffset>
                  </wp:positionH>
                  <wp:positionV relativeFrom="paragraph">
                    <wp:posOffset>15875</wp:posOffset>
                  </wp:positionV>
                  <wp:extent cx="524510" cy="518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1844" t="36042" r="2577" b="40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72720</wp:posOffset>
                  </wp:positionV>
                  <wp:extent cx="484505" cy="5657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5320" t="13918" r="2836" b="65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117475</wp:posOffset>
                  </wp:positionV>
                  <wp:extent cx="448945" cy="4432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1844" t="36042" r="2577" b="40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42545</wp:posOffset>
                  </wp:positionV>
                  <wp:extent cx="484505" cy="5657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5320" t="13918" r="2836" b="65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177165</wp:posOffset>
                  </wp:positionV>
                  <wp:extent cx="448945" cy="4432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1844" t="36042" r="2577" b="40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25095</wp:posOffset>
                  </wp:positionV>
                  <wp:extent cx="424180" cy="4953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5320" t="13918" r="2836" b="65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288030</wp:posOffset>
                  </wp:positionH>
                  <wp:positionV relativeFrom="paragraph">
                    <wp:posOffset>146685</wp:posOffset>
                  </wp:positionV>
                  <wp:extent cx="448945" cy="44323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1844" t="36042" r="2577" b="40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94615</wp:posOffset>
                  </wp:positionV>
                  <wp:extent cx="424180" cy="4953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85320" t="13918" r="2836" b="65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288030</wp:posOffset>
                  </wp:positionH>
                  <wp:positionV relativeFrom="paragraph">
                    <wp:posOffset>135255</wp:posOffset>
                  </wp:positionV>
                  <wp:extent cx="448945" cy="44323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81844" t="36042" r="2577" b="40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83185</wp:posOffset>
                  </wp:positionV>
                  <wp:extent cx="424180" cy="4953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5320" t="13918" r="2836" b="65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288030</wp:posOffset>
                  </wp:positionH>
                  <wp:positionV relativeFrom="paragraph">
                    <wp:posOffset>142875</wp:posOffset>
                  </wp:positionV>
                  <wp:extent cx="448945" cy="44323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1844" t="36042" r="2577" b="40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90805</wp:posOffset>
                  </wp:positionV>
                  <wp:extent cx="424180" cy="4953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5320" t="13918" r="2836" b="65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7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8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3227705</wp:posOffset>
                  </wp:positionH>
                  <wp:positionV relativeFrom="paragraph">
                    <wp:posOffset>140970</wp:posOffset>
                  </wp:positionV>
                  <wp:extent cx="448945" cy="44323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1844" t="36042" r="2577" b="40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72440</wp:posOffset>
                  </wp:positionH>
                  <wp:positionV relativeFrom="paragraph">
                    <wp:posOffset>88900</wp:posOffset>
                  </wp:positionV>
                  <wp:extent cx="424180" cy="4953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85320" t="13918" r="2836" b="65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7:48:00Z</dcterms:created>
  <dc:creator>Позднякова</dc:creator>
  <dc:description/>
  <cp:keywords/>
  <dc:language>en-US</dc:language>
  <cp:lastModifiedBy>termi</cp:lastModifiedBy>
  <cp:lastPrinted>2009-04-05T11:51:00Z</cp:lastPrinted>
  <dcterms:modified xsi:type="dcterms:W3CDTF">2010-06-22T13:42:00Z</dcterms:modified>
  <cp:revision>6</cp:revision>
  <dc:subject/>
  <dc:title>2•9=</dc:title>
</cp:coreProperties>
</file>