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9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5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4 • 0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 • 5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  <w:p>
            <w:pPr>
              <w:pStyle w:val="Normal"/>
              <w:spacing w:lineRule="atLeast" w:line="28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78435</wp:posOffset>
                  </wp:positionV>
                  <wp:extent cx="480695" cy="48069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92D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• 5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4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9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2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10185</wp:posOffset>
                  </wp:positionV>
                  <wp:extent cx="492125" cy="448945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630" t="20215" r="13977" b="16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48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3 • 3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9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5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4 • 0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 • 5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  <w:p>
            <w:pPr>
              <w:pStyle w:val="Normal"/>
              <w:spacing w:lineRule="atLeast" w:line="28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78435</wp:posOffset>
                  </wp:positionV>
                  <wp:extent cx="480695" cy="48069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92D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• 5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4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9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2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10185</wp:posOffset>
                  </wp:positionV>
                  <wp:extent cx="492125" cy="44894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630" t="20215" r="13977" b="16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48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3 • 3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9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5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4 • 0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7 • 5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  <w:p>
            <w:pPr>
              <w:pStyle w:val="Normal"/>
              <w:spacing w:lineRule="atLeast" w:line="28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264160</wp:posOffset>
                  </wp:positionV>
                  <wp:extent cx="480695" cy="480695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92D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• 5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4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9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2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95910</wp:posOffset>
                  </wp:positionV>
                  <wp:extent cx="492125" cy="448945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630" t="20215" r="13977" b="16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48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3 • 3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9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5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4 • 0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 • 5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  <w:p>
            <w:pPr>
              <w:pStyle w:val="Normal"/>
              <w:spacing w:lineRule="atLeast" w:line="28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78435</wp:posOffset>
                  </wp:positionV>
                  <wp:extent cx="480695" cy="48069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92D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• 5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4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9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2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10185</wp:posOffset>
                  </wp:positionV>
                  <wp:extent cx="492125" cy="448945"/>
                  <wp:effectExtent l="0" t="0" r="0" b="0"/>
                  <wp:wrapNone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630" t="20215" r="13977" b="16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48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3 • 3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7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9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5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 xml:space="preserve">4 • 0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 • 5 = 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  <w:p>
            <w:pPr>
              <w:pStyle w:val="Normal"/>
              <w:spacing w:lineRule="atLeast" w:line="28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78435</wp:posOffset>
                  </wp:positionV>
                  <wp:extent cx="480695" cy="480695"/>
                  <wp:effectExtent l="0" t="0" r="0" b="0"/>
                  <wp:wrapNone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92D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5 • 5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1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4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9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2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5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10185</wp:posOffset>
                  </wp:positionV>
                  <wp:extent cx="492125" cy="448945"/>
                  <wp:effectExtent l="0" t="0" r="0" b="0"/>
                  <wp:wrapNone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630" t="20215" r="13977" b="16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48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3 • 3 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2" w:right="1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15:00Z</dcterms:created>
  <dc:creator>termi</dc:creator>
  <dc:description/>
  <cp:keywords/>
  <dc:language>en-US</dc:language>
  <cp:lastModifiedBy>termi</cp:lastModifiedBy>
  <cp:lastPrinted>2009-04-06T10:20:00Z</cp:lastPrinted>
  <dcterms:modified xsi:type="dcterms:W3CDTF">2010-06-22T13:40:00Z</dcterms:modified>
  <cp:revision>9</cp:revision>
  <dc:subject/>
  <dc:title/>
</cp:coreProperties>
</file>