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trHeight w:val="1680" w:hRule="atLeast"/>
        </w:trPr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115570</wp:posOffset>
                  </wp:positionV>
                  <wp:extent cx="415925" cy="3956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9017" r="-19" b="10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7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92D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115570</wp:posOffset>
                  </wp:positionV>
                  <wp:extent cx="371475" cy="3238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04" t="11851" r="-9" b="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8•3=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8846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8.15pt;width:0pt;height:0pt" type="_x0000_t32">
                <v:stroke color="#92d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trHeight w:val="1603" w:hRule="atLeast"/>
        </w:trPr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127000</wp:posOffset>
                  </wp:positionV>
                  <wp:extent cx="415925" cy="39560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9017" r="-19" b="10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7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92D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198755</wp:posOffset>
                  </wp:positionV>
                  <wp:extent cx="371475" cy="3238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04" t="11851" r="-9" b="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8•3=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88467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3pt;width:0pt;height:0pt" type="_x0000_t32">
                <v:stroke color="#92d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trHeight w:val="1603" w:hRule="atLeast"/>
        </w:trPr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128905</wp:posOffset>
                  </wp:positionV>
                  <wp:extent cx="415925" cy="39560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9017" r="-19" b="10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7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92D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44880</wp:posOffset>
                  </wp:positionH>
                  <wp:positionV relativeFrom="paragraph">
                    <wp:posOffset>1592580</wp:posOffset>
                  </wp:positionV>
                  <wp:extent cx="371475" cy="32385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04" t="11851" r="-9" b="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97280</wp:posOffset>
                  </wp:positionH>
                  <wp:positionV relativeFrom="paragraph">
                    <wp:posOffset>1744980</wp:posOffset>
                  </wp:positionV>
                  <wp:extent cx="371475" cy="32385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404" t="11851" r="-9" b="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3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5280</wp:posOffset>
                  </wp:positionH>
                  <wp:positionV relativeFrom="paragraph">
                    <wp:posOffset>128905</wp:posOffset>
                  </wp:positionV>
                  <wp:extent cx="371475" cy="32385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04" t="11851" r="-9" b="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8•3=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8846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5pt;width:0pt;height:0pt" type="_x0000_t32">
                <v:stroke color="#92d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trHeight w:val="1603" w:hRule="atLeast"/>
        </w:trPr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150495</wp:posOffset>
                  </wp:positionV>
                  <wp:extent cx="415925" cy="39560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9017" r="-19" b="10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7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92D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35280</wp:posOffset>
                  </wp:positionH>
                  <wp:positionV relativeFrom="paragraph">
                    <wp:posOffset>222885</wp:posOffset>
                  </wp:positionV>
                  <wp:extent cx="371475" cy="32385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04" t="11851" r="-9" b="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8•3=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68846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.65pt;width:0pt;height:0pt" type="_x0000_t32">
                <v:stroke color="#92d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trHeight w:val="1603" w:hRule="atLeast"/>
        </w:trPr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142875</wp:posOffset>
                  </wp:positionV>
                  <wp:extent cx="415925" cy="39560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9017" r="-19" b="10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7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92D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35280</wp:posOffset>
                  </wp:positionH>
                  <wp:positionV relativeFrom="paragraph">
                    <wp:posOffset>215265</wp:posOffset>
                  </wp:positionV>
                  <wp:extent cx="371475" cy="32385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404" t="11851" r="-9" b="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8•3=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688467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pt;width:0pt;height:0pt" type="_x0000_t32">
                <v:stroke color="#92d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trHeight w:val="1603" w:hRule="atLeast"/>
        </w:trPr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144780</wp:posOffset>
                  </wp:positionV>
                  <wp:extent cx="415925" cy="39560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9017" r="-19" b="10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7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92D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144780</wp:posOffset>
                  </wp:positionV>
                  <wp:extent cx="371475" cy="32385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404" t="11851" r="-9" b="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8•3=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688467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8pt;width:0pt;height:0pt" type="_x0000_t32">
                <v:stroke color="#92d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trHeight w:val="1603" w:hRule="atLeast"/>
        </w:trPr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4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9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8255</wp:posOffset>
                  </wp:positionV>
                  <wp:extent cx="415925" cy="395605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9017" r="-19" b="10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7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92D05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3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•2=</w:t>
            </w:r>
          </w:p>
        </w:tc>
        <w:tc>
          <w:tcPr>
            <w:tcW w:w="1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7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146685</wp:posOffset>
                  </wp:positionV>
                  <wp:extent cx="371475" cy="323850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404" t="11851" r="-9" b="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8•3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5:39:00Z</dcterms:created>
  <dc:creator>Позднякова</dc:creator>
  <dc:description/>
  <cp:keywords/>
  <dc:language>en-US</dc:language>
  <cp:lastModifiedBy>termi</cp:lastModifiedBy>
  <cp:lastPrinted>2009-04-05T16:54:00Z</cp:lastPrinted>
  <dcterms:modified xsi:type="dcterms:W3CDTF">2010-06-22T13:46:00Z</dcterms:modified>
  <cp:revision>6</cp:revision>
  <dc:subject/>
  <dc:title>2•9=</dc:title>
</cp:coreProperties>
</file>