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  <w:gridCol w:w="1412"/>
        <w:gridCol w:w="1412"/>
      </w:tblGrid>
      <w:tr>
        <w:trPr>
          <w:trHeight w:val="2273" w:hRule="atLeast"/>
        </w:trPr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6350</wp:posOffset>
                  </wp:positionV>
                  <wp:extent cx="601980" cy="601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FFFFFF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86995</wp:posOffset>
                  </wp:positionV>
                  <wp:extent cx="751840" cy="5372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20015</wp:posOffset>
                  </wp:positionV>
                  <wp:extent cx="601980" cy="6019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6350</wp:posOffset>
                  </wp:positionV>
                  <wp:extent cx="601980" cy="6019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69545</wp:posOffset>
                  </wp:positionV>
                  <wp:extent cx="601980" cy="6019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98120</wp:posOffset>
                  </wp:positionV>
                  <wp:extent cx="601980" cy="6019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-6350</wp:posOffset>
                  </wp:positionV>
                  <wp:extent cx="601980" cy="60198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3" w:hRule="atLeast"/>
        </w:trPr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6510</wp:posOffset>
                  </wp:positionV>
                  <wp:extent cx="601980" cy="60198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•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FFFFFF"/>
              <w:bottom w:val="single" w:sz="4" w:space="0" w:color="E36C0A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43180</wp:posOffset>
                  </wp:positionV>
                  <wp:extent cx="663575" cy="47434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36:00Z</dcterms:created>
  <dc:creator>Позднякова</dc:creator>
  <dc:description/>
  <cp:keywords/>
  <dc:language>en-US</dc:language>
  <cp:lastModifiedBy>termi</cp:lastModifiedBy>
  <cp:lastPrinted>2008-03-12T23:56:00Z</cp:lastPrinted>
  <dcterms:modified xsi:type="dcterms:W3CDTF">2010-06-22T13:38:00Z</dcterms:modified>
  <cp:revision>9</cp:revision>
  <dc:subject/>
  <dc:title>2•9=</dc:title>
</cp:coreProperties>
</file>