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60"/>
        <w:rPr/>
      </w:pPr>
      <w:r>
        <w:rPr/>
        <w:t>Диагностика по предметам для 2 класса</w:t>
      </w:r>
    </w:p>
    <w:p>
      <w:pPr>
        <w:pStyle w:val="Heading4"/>
        <w:rPr/>
      </w:pPr>
      <w:r>
        <w:rPr/>
        <w:t>Требования к уровню подготовки учащихся 2 класса по математик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79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нтролируемые знания, умения и навыки.</w:t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ая лента.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последовательность чисел от 1 до 100 (читать, записывать)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последовательность чисел от 1 до 1000 (читать, записывать)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сравнивать числа в пределах 100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сравнивать числа в пределах 1000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таблицу умножени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ть соответствующие случаи делени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сложение чисел в пределах 100 без перехода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сложение чисел в пределах 100 с переходом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сложение чисел в пределах 1000 без перехода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сложение чисел в пределах 1000 с переходом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вычитание чисел в пределах 100 без перехода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вычитание чисел в пределах 100 с переходом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вычитание чисел в пределах 1000 без перехода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полнять вычитание чисел в пределах 1000 с переходом через разря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рименять правила порядка действий в выражениях со скобками и без них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меть решать уравнения вида: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х =в, а:х=в, х:а=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меть решать уравнения вида: а+х=в, </w:t>
              <w:br/>
              <w:t>а-х=в, х-а=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решать задачи в 1 действие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решать задачи в 2 действи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чертить отрезок заданной длины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измерять длину данного отрезк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чертить квадрат и прямоугольник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находить периметр многоугольник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числять площадь прямоугольник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решать нестандартные задачи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Требования к уровню подготовки учащихся 2класса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498"/>
        <w:gridCol w:w="538"/>
        <w:gridCol w:w="539"/>
        <w:gridCol w:w="538"/>
        <w:gridCol w:w="539"/>
        <w:gridCol w:w="539"/>
        <w:gridCol w:w="538"/>
        <w:gridCol w:w="539"/>
        <w:gridCol w:w="53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ируемые знания, умения и навыки.</w:t>
            </w:r>
          </w:p>
        </w:tc>
        <w:tc>
          <w:tcPr>
            <w:tcW w:w="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ая лента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ая буква в начале предлож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ая буква в именах собственных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нос слов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становка, замена, искажение букв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делить слова на слоги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равильно ставить ударение в словах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уквосочетаний: жи-ши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уквосочетаний: ча-щ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описание буквосочетаний: чу-щу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360"/>
              <w:rPr/>
            </w:pPr>
            <w:r>
              <w:rPr/>
              <w:t>Правописание буквосочетаний: чк-чн-щн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ь звукобуквенный анализ слов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писать предлоги со словами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ь- в конце и в середине слов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ь- и –ъ- разделительные знаки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ударные гласные в корне слова проверяемые ударением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ударные гласные непроверяемые ударением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ные звонкие и глухие согласные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составлять небольшой текс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4-5предл.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в предл. слова, отвечающие на вопросы: кто?, что?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в предл. слова, отвечающие на вопросы:  какой?, какая?, какое?, какие?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в предложении слова, отвечающие на вопросы: что делает?, что сделал?, что делал?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ние находить корень в группе доступных однокоренных слов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ст индивидуальных достижений по чтению. 2 класс</w:t>
      </w:r>
    </w:p>
    <w:p>
      <w:pPr>
        <w:pStyle w:val="Normal"/>
        <w:keepNext w:val="true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 xml:space="preserve">Ученик ___________________  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Школа _____________________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Класс ___________       Учитель ______________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241554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90.2pt" to="-90.05pt,1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57900</wp:posOffset>
                </wp:positionH>
                <wp:positionV relativeFrom="paragraph">
                  <wp:posOffset>1158240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7pt,91.2pt" to="-90.0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73"/>
        <w:gridCol w:w="2652"/>
        <w:gridCol w:w="967"/>
        <w:gridCol w:w="1012"/>
        <w:gridCol w:w="1328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ируемые навыки и ум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ход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 полу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I полугод.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зошибочность чт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Выразительность чт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слов (вслух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слов (про себ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имание прочитанн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Прогнозирование текс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Ответ на прямой вопрос по прочитанном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ска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С опорой на помощь уч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Без опоры на помощ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4.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Чтение наизу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ление собственного рассказ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120" w:after="0"/>
        <w:rPr/>
      </w:pPr>
      <w:r>
        <w:rPr/>
        <w:t>норма 40 – 50 сл/м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18:00Z</dcterms:created>
  <dc:creator>Admin</dc:creator>
  <dc:description/>
  <cp:keywords/>
  <dc:language>en-US</dc:language>
  <cp:lastModifiedBy>Admin</cp:lastModifiedBy>
  <dcterms:modified xsi:type="dcterms:W3CDTF">2011-11-18T21:20:00Z</dcterms:modified>
  <cp:revision>1</cp:revision>
  <dc:subject/>
  <dc:title>Диагностика по предметам для 2 класса</dc:title>
</cp:coreProperties>
</file>