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0"/>
        <w:jc w:val="center"/>
        <w:rPr/>
      </w:pPr>
      <w:r>
        <w:rPr>
          <w:b/>
          <w:bCs/>
          <w:color w:val="333333"/>
          <w:sz w:val="28"/>
        </w:rPr>
        <w:t>Лист индивидуальных достижений</w:t>
      </w:r>
      <w:r>
        <w:rPr/>
        <w:t xml:space="preserve"> учащихся 3 класса по русскому языку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59"/>
        <w:gridCol w:w="521"/>
        <w:gridCol w:w="523"/>
        <w:gridCol w:w="522"/>
        <w:gridCol w:w="522"/>
        <w:gridCol w:w="450"/>
        <w:gridCol w:w="559"/>
        <w:gridCol w:w="529"/>
        <w:gridCol w:w="529"/>
        <w:gridCol w:w="529"/>
        <w:gridCol w:w="529"/>
        <w:gridCol w:w="529"/>
        <w:gridCol w:w="366"/>
      </w:tblGrid>
      <w:tr>
        <w:trPr>
          <w:trHeight w:val="4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ируемые знания, умения и навыки.</w:t>
            </w:r>
          </w:p>
        </w:tc>
        <w:tc>
          <w:tcPr>
            <w:tcW w:w="6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  <w:t>Контрольная лента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b/>
                <w:i w:val="false"/>
                <w:iCs w:val="false"/>
                <w:color w:val="333333"/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з ошибок ( «5»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– 2 ошибки ( «4»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 – 5 ошибок («3»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iCs w:val="false"/>
                <w:color w:val="333333"/>
                <w:sz w:val="20"/>
                <w:szCs w:val="20"/>
              </w:rPr>
            </w:pPr>
            <w:r>
              <w:rPr>
                <w:b/>
                <w:i w:val="false"/>
                <w:iCs w:val="false"/>
                <w:color w:val="333333"/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олее 5 ошибок ( «2»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i w:val="false"/>
                <w:i w:val="false"/>
                <w:iCs w:val="false"/>
                <w:color w:val="333333"/>
              </w:rPr>
            </w:pPr>
            <w:r>
              <w:rPr>
                <w:b/>
                <w:i w:val="false"/>
                <w:iCs w:val="false"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формление предложения (большая буква в начале предложения, знаки препинания в конце)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большой буквы в именах собственных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ллиграф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буквосочетаний: ЖИ-ШИ, ЧА-ЩА, ЧУ-ЩУ, ЧК-ЧН- ЩН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предлогов и приставок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слов с – Ь – в конце и середине слов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слов с разделительным      - Ь 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слов с разделительным      - Ъ 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.</w:t>
            </w:r>
          </w:p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проверяемых согласных букв в корне слов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удвоенных согласных в корне слов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непроизносимых согласных в корне слова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безударных гласных, проверяемых ударением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безударных гласных, не проверяемых ударением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сложных слов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безударных гласных в окончаниях имён прилагательных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частицы –НЕ- с глаголам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7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–Ь – в глаголах неопределённой формы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предлогов с местоимениям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авописание безударных гласных в приставках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делить слова на слог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ереносить слова с одной строки на другую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равильно ставить ударение в словах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роизводить звукобуквенный анализ слов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находить корень в группе доступных однокоренных слов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равильно списывать текст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роизводить разбор слов по составу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роизводить морфологический разбор различных частей реч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находить в предложении подлежащее и сказуемое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9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ставить запятую в предложениях с однородными членами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мение производить синтаксический разбор предложения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42:00Z</dcterms:created>
  <dc:creator>Admin</dc:creator>
  <dc:description/>
  <cp:keywords/>
  <dc:language>en-US</dc:language>
  <cp:lastModifiedBy>Admin</cp:lastModifiedBy>
  <dcterms:modified xsi:type="dcterms:W3CDTF">2011-11-18T16:43:00Z</dcterms:modified>
  <cp:revision>1</cp:revision>
  <dc:subject/>
  <dc:title>Лист индивидуальных достижений учащихся 3 класса по русскому языку</dc:title>
</cp:coreProperties>
</file>