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Карта успеха ученика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  </w:t>
      </w:r>
      <w:r>
        <w:rPr>
          <w:b/>
          <w:color w:val="000080"/>
        </w:rPr>
        <w:t>По русскому языку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86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9"/>
        <w:gridCol w:w="389"/>
        <w:gridCol w:w="389"/>
      </w:tblGrid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а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32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ид проверочной работ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цен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шибки допущенны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 работ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ез ошибо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-2 ошибк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-5 ошибо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32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олее 5 ошибо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опуск, замен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езударные гласны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арные согласны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Непроизносимые согласны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0960</wp:posOffset>
                      </wp:positionV>
                      <wp:extent cx="228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.8pt" to="107.95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4.8pt" to="108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80"/>
              </w:rPr>
              <w:t xml:space="preserve">Правописание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Правописание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80"/>
              </w:rPr>
              <w:t xml:space="preserve">Правописание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32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едлог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войные согласны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ловарные слов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80"/>
              </w:rPr>
              <w:t xml:space="preserve">     </w:t>
            </w:r>
            <w:r>
              <w:rPr>
                <w:b/>
                <w:color w:val="000080"/>
              </w:rPr>
              <w:t xml:space="preserve">имён прилагательных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80"/>
              </w:rPr>
              <w:t xml:space="preserve">      </w:t>
            </w:r>
            <w:r>
              <w:rPr>
                <w:b/>
                <w:color w:val="000080"/>
              </w:rPr>
              <w:t>имён существительны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80"/>
              </w:rPr>
              <w:t xml:space="preserve">       </w:t>
            </w:r>
            <w:r>
              <w:rPr>
                <w:b/>
                <w:color w:val="000080"/>
              </w:rPr>
              <w:t>глаголо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зделительный Ъ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зделительный 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32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Жи-ши, ча-ща, чу-щ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вуко-буквенный разбо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збор слов по состав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Морфологический р-р. ( Ч.р.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збор предложе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одственные слов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ормы сло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клонение им. сущ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32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пряжение глаголо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Ь в существит. 3 скл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апятые в предложен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мение строить предложени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мение строить текс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Чк, чн, нч, н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32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04:00Z</dcterms:created>
  <dc:creator>Admin</dc:creator>
  <dc:description/>
  <cp:keywords/>
  <dc:language>en-US</dc:language>
  <cp:lastModifiedBy>Admin</cp:lastModifiedBy>
  <dcterms:modified xsi:type="dcterms:W3CDTF">2011-11-18T17:05:00Z</dcterms:modified>
  <cp:revision>1</cp:revision>
  <dc:subject/>
  <dc:title>Карта успеха ученика:</dc:title>
</cp:coreProperties>
</file>