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Диагностика по предметам для 4 класса</w:t>
      </w:r>
    </w:p>
    <w:p>
      <w:pPr>
        <w:pStyle w:val="TextBody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4 класса  по рус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1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461"/>
      </w:tblGrid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ируемые знания, умения и навыки.</w:t>
            </w:r>
          </w:p>
        </w:tc>
        <w:tc>
          <w:tcPr>
            <w:tcW w:w="5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Контрольная лен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формление предложения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ольшой буквы в именах собственных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сутствие дисграфи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уквосочетаний: ЖИ-ШИ, ЧА-ЩА, ЧУ-ЩУ, ЧК-ЧН-ЩН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предлогов и приставок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–ь - 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– ъ 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гласных и согласных в приставках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езударных гласных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парных звонких и глухих согласных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непроизносимых согласных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езударных падежных окончаний имён сущ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езударных падежных окончаний имён прил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езударных личных окончаний глагола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– не-  с глаголам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удвоенных согласных в корне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предлогов с местоимениям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производить звукобуквенный анализ слов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производить разбор слов по составу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находить корень в группе однокоренных слов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производить морфологический разбор имени сущ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производить морфологический разбор имени прил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производить морфологический разбор глагола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находить в предложении главные члены и второстепенные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ставить запятую в простом предложении с однородными членам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ставить запятую в сложном предложени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правильно списывать текст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 4 класса по чтению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Цель: выяснить уровень понимания учащимися содержания тек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80"/>
        <w:gridCol w:w="1080"/>
        <w:gridCol w:w="1080"/>
        <w:gridCol w:w="1080"/>
        <w:gridCol w:w="82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ируемые умения</w:t>
            </w:r>
          </w:p>
        </w:tc>
        <w:tc>
          <w:tcPr>
            <w:tcW w:w="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ная л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е понимание содержания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находить информацию в явном ви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находить информацию в неявном ви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сформулировать на основе прочитанного несложный выв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находить информацию, заданную в явном и неявном виде, сделать на основе прочитанного несложный выв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понимать использованные в тексте языковые сре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выделить последовательность смысловых частей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определить авторский замысел, понять общий смысл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определить основную мысль текста, выраженную в одном из предложений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выбирать наиболее подходящий заголовок, соответствующий основной мысли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jc w:val="center"/>
        <w:rPr/>
      </w:pPr>
      <w:r>
        <w:rPr/>
        <w:t>Требования к уровню подготовки учащихся 4 класса по математике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44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ируемые знания, умения и навыки.</w:t>
            </w:r>
          </w:p>
        </w:tc>
        <w:tc>
          <w:tcPr>
            <w:tcW w:w="4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ная лен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читать, записывать натуральные числ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сравнивать натуральные числ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таблицу умножения и соответствующие случаи дел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полнять сложение многозначных чисе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полнять вычитание многозначных  чисе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полнять умножение многозначных чисе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полнять деление многозначных чисе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числять значение числового выражения  в 2-3 действия со скобками и без ни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решать текстовые задачи в 1-2 действ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нимание отношения «больше на…», «меньше на…», «больше в…», «меньше в…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измерять длину отрезка и строить отрезок заданной длины с помощью линейк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ывать геометрические фигуры и их свойства (точка, отрезок, луч, ломаная, угол, прямой угол, многоугольник, круг, окружность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числять периметр прямоугольни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числять площадь прямоугольни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единицы измерения длины: мм, см, дм, м, к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единицы измерения площади: мм</w:t>
            </w:r>
            <w:r>
              <w:rPr>
                <w:vertAlign w:val="superscript"/>
              </w:rPr>
              <w:t>2</w:t>
            </w:r>
            <w:r>
              <w:rPr/>
              <w:t>, см</w:t>
            </w:r>
            <w:r>
              <w:rPr>
                <w:vertAlign w:val="superscript"/>
              </w:rPr>
              <w:t>2</w:t>
            </w:r>
            <w:r>
              <w:rPr/>
              <w:t>, дм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>, к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единицы измерения массы: г, кг, 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единицы измерения вместимости: литр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единицы измерения времени: сек, мин, час, сутки, неделя, год, ве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зависимость между величинами: скорость, время, расстоян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зависимость между величинами: цена, количество, стоимость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зависимость между величинами: работа, производительность, врем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1:21:00Z</dcterms:created>
  <dc:creator>Admin</dc:creator>
  <dc:description/>
  <cp:keywords/>
  <dc:language>en-US</dc:language>
  <cp:lastModifiedBy>Admin</cp:lastModifiedBy>
  <dcterms:modified xsi:type="dcterms:W3CDTF">2011-11-18T21:23:00Z</dcterms:modified>
  <cp:revision>1</cp:revision>
  <dc:subject/>
  <dc:title>Диагностика по предметам для 4 класса</dc:title>
</cp:coreProperties>
</file>